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реализации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>молодежной политики городского округа «Город Калининград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938"/>
        <w:gridCol w:w="2693"/>
        <w:gridCol w:w="2552"/>
      </w:tblGrid>
      <w:tr>
        <w:trPr>
          <w:trHeight w:val="75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е 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7945"/>
        <w:gridCol w:w="2693"/>
        <w:gridCol w:w="2552"/>
      </w:tblGrid>
      <w:tr>
        <w:trPr>
          <w:trHeight w:val="23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чемпионата «Школьный брэйн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ый этап «Школьный брэйн» сезона 2014-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ой этап «Школьный брэйн» 2014-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ьмой этап «Школьный брэйн» 2014-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ый турнир «Школьный брэйн» 2014-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этап «Школьный брэйн» 2015-201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этап «Школьный брэйн» 2015-201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этап «Школьный брэйн» 2015-201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тый этап «Школьный брэйн» 2015-201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хронные этапы по интеллектуальным игр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е столы, совещания, семинары по вопросам содействия временной и сезонной занятости молодежи, вовлечения молодежи в предпринимательскую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 для специалистов молодежной сферы по вопросам организации профилактической работы в учреждениях молодеж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Б. Мельникова</w:t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молодежная акция «Молодежный отряд правоохранительной направлен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евра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молодежи города Калининграда с гражданами, проходящими военную службу по призы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КВН «Золотой осьминог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20 сезона КВН «Золотой осьмино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«Школьной ли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КВН «Золотой осьмино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КВН «Школьная ли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освященные патриотическому воспитанию молодежи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Калашник</w:t>
            </w:r>
          </w:p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область – Земля Россий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молодежный фестиваль патриотической песни «Янтарная стру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творческих работ и мультимедийных проектов учащихся школ и средних учебных за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акция «День памяти и скорб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е творческие проекты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ит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вой гор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Арт дебют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илигримы» (тематические веч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в рамках проведения Дня молодежного самоуправления в городском округе «Город Калинингр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созданию школьного и студенческого самоуправлений  в г. Калининград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тречи со школьными и студенческими активами г. Калининг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ающие семинары для  школьных и студенческих активов г. Калининг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рел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выборов в органы школьного и студенческого самоуправлений учебных за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молодежные акции, посвященные предупреждению асоциальных явлений в молодежной сред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Б. Мельникова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илактическая акция «Откажись от алкоголя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ар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молодежная акция «День отказа от кур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о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алкоголизма, наркомании и СПИДа «За здоровый образ жиз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о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информационная акция «Красная ленточка» в рамках Всемирного Дня борьбы со СПИ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ека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творческий конкурс «Мисс вес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школьных команд города Калининграда в чемпионате России по интеллектуальным игр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пр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несовершеннолетних и семей, оказавшихся в трудной жизненной ситуации «Моя семья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Б. Мельникова</w:t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«Моя семья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здники, посвященные Международному Дню семьи (15.05.2015г.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семина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молодежных любительских фильмов «Понч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3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й акции по привлечению молодежи в  студенческие трудовые отря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В. Калашник</w:t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детского и молодежного творчества «Ты нам нужен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Калашник</w:t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соло-гитаристов «Гитарный риф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2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ая молодежная акция «Кристальный город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</w:tc>
      </w:tr>
      <w:tr>
        <w:trPr>
          <w:trHeight w:val="24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юных инспекторов движения «Безопасное колес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.Б. Мельникова</w:t>
            </w:r>
          </w:p>
        </w:tc>
      </w:tr>
      <w:tr>
        <w:trPr>
          <w:trHeight w:val="14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ая акция «Георгиевская ленточ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Калашник</w:t>
            </w:r>
          </w:p>
        </w:tc>
      </w:tr>
      <w:tr>
        <w:trPr>
          <w:trHeight w:val="28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-патриотический фестиваль для воспитанников муниципальных подростковых клуб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3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флешмоб «Поющие патрио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Папакина</w:t>
            </w:r>
          </w:p>
        </w:tc>
      </w:tr>
      <w:tr>
        <w:trPr>
          <w:trHeight w:val="41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«Открытие сезона по экстремальным видам спор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городской молодежный творческий конкурс «Ветер Балт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 - 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тические фотовыставки в рамках проекта «Фотосуш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юнь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Папакина</w:t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Физкультурно-оздоровительный молодежный проект «Спортя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й - 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.В. Калашник </w:t>
            </w:r>
          </w:p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ие акции «Мы - граждане России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й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Калашник</w:t>
            </w:r>
          </w:p>
        </w:tc>
      </w:tr>
      <w:tr>
        <w:trPr>
          <w:trHeight w:val="4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й фестиваль «Музыкальная лаборатор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юн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27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й фестиваль рок-музыки «Норд Вест Рок Фес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21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олодежная акция «Межнациональный Калинингр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  <w:p>
            <w:pPr>
              <w:pStyle w:val="Normal"/>
              <w:jc w:val="center"/>
              <w:rPr/>
            </w:pPr>
            <w:r>
              <w:rPr/>
              <w:t>Е.А. Папакина</w:t>
            </w:r>
          </w:p>
        </w:tc>
      </w:tr>
      <w:tr>
        <w:trPr>
          <w:trHeight w:val="11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а «Без фильтр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Папакина</w:t>
            </w:r>
          </w:p>
        </w:tc>
      </w:tr>
      <w:tr>
        <w:trPr>
          <w:trHeight w:val="11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молодежный фестиваль экстремальных видов спорта и субкультур, посвященный Дню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11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«Свет и огон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11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естивали турникменов, паркурщиков и уличных гимна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11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алининградский городской молодежный Форум «Поколение Активны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  <w:p>
            <w:pPr>
              <w:pStyle w:val="Normal"/>
              <w:jc w:val="center"/>
              <w:rPr/>
            </w:pPr>
            <w:r>
              <w:rPr/>
              <w:t>В.В. Калашник</w:t>
            </w:r>
          </w:p>
          <w:p>
            <w:pPr>
              <w:pStyle w:val="Normal"/>
              <w:jc w:val="center"/>
              <w:rPr/>
            </w:pPr>
            <w:r>
              <w:rPr/>
              <w:t>Е.А. Папакина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«Духовное возрожд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О. Полякова 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Городской молодежный танцевальный фестив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  <w:p>
            <w:pPr>
              <w:pStyle w:val="Normal"/>
              <w:jc w:val="center"/>
              <w:rPr/>
            </w:pPr>
            <w:r>
              <w:rPr/>
              <w:t>Е.А. Папакина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экстремальных видов спорта и субкультур, посвященный Дню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 молодого предприним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й фестиваль «Интеллектуальная Прибал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ый фестиваль «Янтарная сов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по маунтинбай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открытая мотоконфере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по ВМ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по вопросам профилактики асоциальных явлений в молодежной сре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Б. Мельникова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среди муниципальных подростковых клубов «Лучший клу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52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молодежное первенство города Калининграда «Тактико-специальные учения партизанского соединения им. Императора Российской Империи Петра Великого «Осен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</w:tc>
      </w:tr>
      <w:tr>
        <w:trPr>
          <w:trHeight w:val="15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ремония посвящения в стипендиаты главы городского округа «Город Калинингр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Калашник</w:t>
            </w:r>
          </w:p>
        </w:tc>
      </w:tr>
      <w:tr>
        <w:trPr>
          <w:trHeight w:val="15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зд лидеров молодежной политики города Калининг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слет волонтеров «Технология доб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Калашник</w:t>
            </w:r>
          </w:p>
          <w:p>
            <w:pPr>
              <w:pStyle w:val="Normal"/>
              <w:jc w:val="center"/>
              <w:rPr/>
            </w:pPr>
            <w:r>
              <w:rPr/>
              <w:t>Е.А. Папакина</w:t>
            </w:r>
          </w:p>
        </w:tc>
      </w:tr>
      <w:tr>
        <w:trPr>
          <w:trHeight w:val="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«Закрытие сезона по экстремальным видам спор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информационно-методического пособия о положении молодежи в г. Калининграде «Молодежь Калининград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О. Полякова</w:t>
            </w:r>
          </w:p>
        </w:tc>
      </w:tr>
      <w:tr>
        <w:trPr>
          <w:trHeight w:val="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участию команды КВН «Золотой осьминог» в Международном фестивале «КИВИН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</w:tc>
      </w:tr>
      <w:tr>
        <w:trPr>
          <w:trHeight w:val="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для молодых предпринимателей «Формула успех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</w:tc>
      </w:tr>
      <w:tr>
        <w:trPr>
          <w:trHeight w:val="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информационная акция «Молодое покол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Хитрый</w:t>
            </w:r>
          </w:p>
          <w:p>
            <w:pPr>
              <w:pStyle w:val="Normal"/>
              <w:jc w:val="center"/>
              <w:rPr/>
            </w:pPr>
            <w:r>
              <w:rPr/>
              <w:t>В.В. Калашник</w:t>
            </w:r>
          </w:p>
        </w:tc>
      </w:tr>
      <w:tr>
        <w:trPr>
          <w:trHeight w:val="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«Молодой Калинингр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Кучерова</w:t>
            </w:r>
          </w:p>
          <w:p>
            <w:pPr>
              <w:pStyle w:val="Normal"/>
              <w:jc w:val="center"/>
              <w:rPr/>
            </w:pPr>
            <w:r>
              <w:rPr/>
              <w:t>Е.А. Папакина</w:t>
            </w:r>
          </w:p>
        </w:tc>
      </w:tr>
      <w:tr>
        <w:trPr>
          <w:trHeight w:val="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молодежная акция «Молодежь против корруп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Б. Мельникова</w:t>
            </w:r>
          </w:p>
        </w:tc>
      </w:tr>
      <w:tr>
        <w:trPr>
          <w:trHeight w:val="70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е международные проекты «Маршруты дружб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.А. Папаки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й обмен (Польша, Кентшин – РФ, Калинингра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акция «Передача Рождественского огня» (Польша – г. Калининград,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57" w:hanging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1">
    <w:name w:val="text1"/>
    <w:basedOn w:val="List"/>
    <w:qFormat/>
    <w:pPr>
      <w:spacing w:before="0" w:after="120"/>
      <w:ind w:left="0" w:firstLine="851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29:00Z</dcterms:created>
  <dc:creator>DTK</dc:creator>
  <dc:description/>
  <cp:keywords/>
  <dc:language>en-US</dc:language>
  <cp:lastModifiedBy>Раткевич Елена Владимировна</cp:lastModifiedBy>
  <cp:lastPrinted>2014-11-27T09:44:00Z</cp:lastPrinted>
  <dcterms:modified xsi:type="dcterms:W3CDTF">2015-02-06T09:01:00Z</dcterms:modified>
  <cp:revision>3</cp:revision>
  <dc:subject/>
  <dc:title>О проверке готовности муниципальных</dc:title>
</cp:coreProperties>
</file>